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HYME OIL AND GARLIC PIZZA (From Jamie Oliver The Naked Chef)</w:t>
      </w:r>
    </w:p>
    <w:p>
      <w:pPr>
        <w:pStyle w:val="Normal"/>
        <w:rPr/>
      </w:pPr>
      <w:r>
        <w:rPr/>
        <w:t>VOLUNTEER  NOTES :  Discuss words: pinch, smash, accurate measuring of ingredients using metric spoons, knife skil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Mortar and pestl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Lemon squeezer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Helvetica"/>
                <w:sz w:val="28"/>
                <w:szCs w:val="26"/>
              </w:rPr>
              <w:t>Metric measuring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Handful of thyme, wa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Small clove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2 table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1 courgette</w:t>
            </w:r>
          </w:p>
          <w:p>
            <w:pPr>
              <w:pStyle w:val="Normal"/>
              <w:spacing w:lineRule="auto" w:line="240" w:before="0" w:after="200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estle and mortar smash up the thyme and a good pinch of salt (or you can use a knife to chop finely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it looks like a coarse paste, add garlic and smash that into a paste to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 lemon juice and olive oil (you may need to add some more olive oil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ar the pizza base with the mixt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ce the courgette and place over the piz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5-7 minutes in the pizza oven or at 240°C until the pizza base is lightly golden.</w:t>
            </w:r>
          </w:p>
          <w:p>
            <w:pPr>
              <w:pStyle w:val="Normal"/>
              <w:spacing w:lineRule="auto" w:line="360"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26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0-10-21T22:26:00Z</dcterms:modified>
  <cp:revision>2</cp:revision>
  <dc:subject/>
  <dc:title/>
</cp:coreProperties>
</file>